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ДОНСКОЙ   ГОСУДАРСТВЕННЫЙ   ТЕХНИЧЕСКИЙ   УНИВЕРСИТЕТ»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«ФИЛОСОФИЯ и МИРОВЫ РЕЛИГ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Методические указания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для выполнения контрольных работ по дисциплине «Философия и культура мышления»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(для студентов заочной формы обучения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2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ь: д.ф.н., проф. Тазаян А.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етодические указания для выполнения контрольных работ по курсу «Философия и культура мышления»/ ДГТУ. Ростов-на-Дону, 20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едназначается для студентов заочной формы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учный редактор д.ф.н., проф. Несмеянов Е. 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лгоритм выбора варианта контрольной работы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соответствии с учебным планом студенты заочного обучения выполняют контрольную работу. Выбор темы контрольной работы осуществляется в соответствии с последней цифрой номера зачетной книжки студента. </w:t>
      </w:r>
      <w:r>
        <w:rPr>
          <w:b/>
          <w:sz w:val="28"/>
        </w:rPr>
        <w:t>Например, № зачетной книжки 112346, то последней цифре номера  соответствуют темы 6, 16, 26 - любая, если последняя цифра 0, то соответствуют темы 10, 20 - любая.</w:t>
      </w:r>
      <w:r>
        <w:rPr>
          <w:sz w:val="28"/>
        </w:rPr>
        <w:t xml:space="preserve"> В конце указывается литература, использованная при написании контрольной работы. Если контрольная работа отвечает предъявленным требованиям и студент успешно прошел индивидуальное собеседование по избранной теме, то она оценивается как «зачтено». </w:t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 к выполнению контрольной работы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форме исполн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а исполнения: рукописный или печатный вариант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Требования к  рукописному выполнению контрольной работы следующие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ъем работы составляет 10 – 12 листов школьной тетрад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>Каждая страница должна быть пронумерована, должны быть пол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>Таблицы и схемы при наличии указываются как приложения (например, приложение №1) и помещаются в конце работы, после списка используемой литератур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Требования к  печатному выполнению контрольной работы следующие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>
          <w:sz w:val="28"/>
        </w:rPr>
        <w:t xml:space="preserve">Лист стандартный А4.  Поля: верхнее - 2 см, нижнее - 2 см, правое – 3 см, левое – 1,5 см.  Шрифт: 14 кегль  Times New Roman. Абзацный отступ стандартный 1, 25 см; 1,5 интервал; выравнивание по ширине. 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>
          <w:sz w:val="28"/>
        </w:rPr>
        <w:t xml:space="preserve">Объем работы составляет 15 – 18 листов (лист стандартный А4). </w:t>
      </w:r>
    </w:p>
    <w:p>
      <w:pPr>
        <w:pStyle w:val="Normal"/>
        <w:numPr>
          <w:ilvl w:val="0"/>
          <w:numId w:val="56"/>
        </w:numPr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 xml:space="preserve">Титульный лист не нумеруется, но считается. Нумерация страниц производится по центру начиная со 2 страницы. 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ри наличии сносок оформляются концевые сноски. </w:t>
      </w:r>
    </w:p>
    <w:p>
      <w:pPr>
        <w:pStyle w:val="Normal"/>
        <w:numPr>
          <w:ilvl w:val="0"/>
          <w:numId w:val="56"/>
        </w:numPr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>Таблицы и схемы при наличии указываются как приложения (например, приложение №1) и помещаются в конце работы, после списка используемой литературы.</w:t>
      </w:r>
    </w:p>
    <w:p>
      <w:pPr>
        <w:pStyle w:val="Normal"/>
        <w:numPr>
          <w:ilvl w:val="1"/>
          <w:numId w:val="60"/>
        </w:numPr>
        <w:spacing w:lineRule="auto" w:line="360"/>
        <w:rPr>
          <w:b/>
          <w:b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ребования к структуре контрольной работ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Структура контрольной работы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Титульный лист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План контрольной работы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Основную часть</w:t>
      </w:r>
    </w:p>
    <w:p>
      <w:pPr>
        <w:pStyle w:val="Normal"/>
        <w:numPr>
          <w:ilvl w:val="0"/>
          <w:numId w:val="52"/>
        </w:numPr>
        <w:spacing w:lineRule="auto" w:line="360"/>
        <w:ind w:left="142" w:firstLine="709"/>
        <w:rPr>
          <w:sz w:val="28"/>
        </w:rPr>
      </w:pPr>
      <w:r>
        <w:rPr>
          <w:sz w:val="28"/>
        </w:rPr>
        <w:t>Заключение (выводы)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 использовании электронных ресурсов в списке литературы указывается: фамилия автора, название работы, ссылка на сай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 выполнении любой темы следует использовать учебники, словари и энциклопедию, включенные в список «Обязательная литература»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язательная литература:</w:t>
      </w:r>
    </w:p>
    <w:p>
      <w:pPr>
        <w:pStyle w:val="2"/>
        <w:numPr>
          <w:ilvl w:val="0"/>
          <w:numId w:val="57"/>
        </w:numPr>
        <w:rPr/>
      </w:pPr>
      <w:r>
        <w:rPr/>
        <w:t>Философия: учебное пособие для вузов / Под ред. проф. Кохановского В.П.: - Ростов-на-Дону, 2009.</w:t>
      </w:r>
    </w:p>
    <w:p>
      <w:pPr>
        <w:pStyle w:val="2"/>
        <w:numPr>
          <w:ilvl w:val="0"/>
          <w:numId w:val="57"/>
        </w:numPr>
        <w:rPr/>
      </w:pPr>
      <w:r>
        <w:rPr/>
        <w:t>Паульсен Ф. Введение в философию. М. 2011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. – М., 1995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>
          <w:sz w:val="28"/>
        </w:rPr>
        <w:t>Спиркин А.Г. Философия. – М., 2011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ир философии. В 2-х ч., - М., 1991. ч.1. 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>
          <w:sz w:val="28"/>
        </w:rPr>
        <w:t xml:space="preserve">Хрестоматия по философии. Уч. пособ. – М., 2002. Разд.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энциклопедический словарь. – М., 2003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ая философская энциклопедия. Том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>. – М., 2001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>Хрестоматия по истории философии. – М., 1997 г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илософия. Для технических университетов. – Ростов-на-Дону, 2003 г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6"/>
        </w:numPr>
        <w:rPr>
          <w:b/>
          <w:b/>
        </w:rPr>
      </w:pPr>
      <w:r>
        <w:rPr>
          <w:b/>
        </w:rPr>
        <w:t>Тематика контрольных работ с планом и минимумом литературы</w:t>
      </w:r>
    </w:p>
    <w:p>
      <w:pPr>
        <w:pStyle w:val="2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1. Философия, круг ее проблем и роль в обществе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, ее предмет и метод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ой вопрос философии и его две стороны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Функции философи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</w:rPr>
        <w:t>Алексеев П.В., Панин А.В. Философия: учебник – М.,  2009.</w:t>
      </w:r>
    </w:p>
    <w:p>
      <w:pPr>
        <w:pStyle w:val="2"/>
        <w:numPr>
          <w:ilvl w:val="0"/>
          <w:numId w:val="35"/>
        </w:numPr>
        <w:rPr/>
      </w:pPr>
      <w:r>
        <w:rPr/>
        <w:t>Философия: учебное пособие для вузов / Под ред. проф. Кохановского В.П.: - Ростов-на-Дону, 2009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</w:rPr>
        <w:t>Мамардашвили М.К</w:t>
      </w:r>
      <w:r>
        <w:rPr>
          <w:i/>
          <w:sz w:val="28"/>
        </w:rPr>
        <w:t>. Как я понимаю философию. - М., 1991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2. Мировоззрение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Мировоззрение и его структура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ческие типы мировоззрени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Какую роль играет мировоззрение в жизни современного человека?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>Лосев А.Ф. Философия. Мифология. Культура. – М., 1991.</w:t>
      </w:r>
    </w:p>
    <w:p>
      <w:pPr>
        <w:pStyle w:val="2"/>
        <w:numPr>
          <w:ilvl w:val="0"/>
          <w:numId w:val="50"/>
        </w:numPr>
        <w:rPr/>
      </w:pPr>
      <w:r>
        <w:rPr/>
        <w:t>Паульсен Ф. Введение в философию. М. 2011.</w:t>
      </w:r>
    </w:p>
    <w:p>
      <w:pPr>
        <w:pStyle w:val="2"/>
        <w:numPr>
          <w:ilvl w:val="0"/>
          <w:numId w:val="50"/>
        </w:numPr>
        <w:rPr/>
      </w:pPr>
      <w:r>
        <w:rPr/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.  Человек в философии Древнего Востока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</w:rPr>
        <w:t>Проблема человека в древнеиндийской  философии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</w:rPr>
        <w:t>Место социально-нравственной проблематики в философии Древнего Китая: моизм, даосизм, конфуцианство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</w:rPr>
      </w:pPr>
      <w:r>
        <w:rPr>
          <w:sz w:val="28"/>
        </w:rPr>
        <w:t>Учение о человеке в арабо-мусульманской философи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Антология мировой философии: Древний Восток – Минск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Хрестоматия по истории философии. – М., 1997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– М., 1991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Тема 4. Индийская философия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</w:rPr>
        <w:t>Происхождение мироздания и его устройство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</w:rPr>
        <w:t>Учение о человеке в индийской философии (джайнизм и буддизм)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</w:rPr>
      </w:pPr>
      <w:r>
        <w:rPr>
          <w:sz w:val="28"/>
        </w:rPr>
        <w:t>Знание и рациональность в философских системах индуизма (санкхья, йога, вайшешика, ньяя, миманса, веданта)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Антология мировой философии: Древний Восток – Минск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/ пер. с чеш. И.И. Богута – М., 2008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– М., 1991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Тема 5. Философия Древнего Китая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8"/>
        </w:rPr>
        <w:t>Происхождение мироздания и его устройство с позиции древнекитайской философи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е идеи классических книг китайской образованност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философские идеи периода ста школ как расцвета китайской философии: конфуцианство, моизм, даосизм, легиз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Антология мировой философии: Древний Восток – Минск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/ пер. с чеш. И.И. Богута – М., 2008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Хрестоматия по истории философии. – М., 1997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– М., 1991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6. Античная философия досократического периода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</w:rPr>
      </w:pPr>
      <w:r>
        <w:rPr>
          <w:sz w:val="28"/>
        </w:rPr>
        <w:t>Периодизация античной философии, поиск первоосновы мира в натурфилософских школах досократического периода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</w:rPr>
      </w:pPr>
      <w:r>
        <w:rPr>
          <w:sz w:val="28"/>
        </w:rPr>
        <w:t>Милетская школа: основные представители  и их идеи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8"/>
        </w:rPr>
        <w:t>Философская значимость воззрений Пифагора и пифагореизма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8"/>
        </w:rPr>
        <w:t>Философские воззрения Гераклита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элеатов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8"/>
        </w:rPr>
        <w:t>Атомистическое учение Левкиппа и Демокрит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смус В.Ф. Античная философия. – М., 1996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/ пер. с чеш. И.И. Богута – М., 2008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Рассел Б. История западной философии. – М.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Фрагменты ранних греческих философов. В 2-х ч. – М., 1989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7. Античная философия классического периода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8"/>
        </w:rPr>
        <w:t>Основные этапы развития античной философии и особенности ее классического период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Софисты и Сократ о человеке и его мире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ое учение Платон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</w:rPr>
      </w:pPr>
      <w:r>
        <w:rPr>
          <w:sz w:val="28"/>
        </w:rPr>
        <w:t>Аристотелевская философия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смус В.Ф. Античная философия. – М., 1996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Зубов В.П. Аристотель. – М., 1963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Рассел Б. История западной философии. – М.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Фрагменты ранних греческих философов. В 2-х ч. – М., 1989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8.  Античная философия римско-эллинистического пери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ериодизация античной философии и особенности развития римско-эллинистического перио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сновные идеи эллинистической философии в учениях: перипатетиков,  академической философии, эпикуреизма, стоицизма, скептицизма, эклектиц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проблемы римской философии в учениях: стоицизма, эпикуреизма, скептицизма, эклектицизма, неоплатонизм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смус В.Ф. Античная философия. – М., 1996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/ пер. с чеш. И.И. Богута – М., 2008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Рассел Б. История западной философии. – М., 200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Фрагменты ранних греческих философов. В 2-х ч. – М.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9. Философия Средневековья: апологетика и патрист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Теоцентризм как основной принцип философии Средневековья. Основные этапы средневековой философ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пологетика.  Проблемы Бога, мира и человека в учениях Тертуллиана, Климента Александрийского, Ориг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Аврелий Августин как представитель патристики. Основные проблемы философии Августина (проблема Бога, мира и человека, проблема веры и разума, проблема времени, философия истории).  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Августин. Исповедь. – М., 1992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Жильсон Э. Избранное: Христианская философия. М., 2011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 в кратком изложении/ пер. с чеш. И.И. Богута – М., 2008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Майоров Г.Г. Формирование средневековой философии. – М., 1979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– М., 1991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10. Философия Средневековья: схоластика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Возникновение схоластики и ее основные направления: номинализм и реализм. Спор об универсалиях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Расцвет схоластики. Фома Аквинский: проблема Бога и мира, доказательства бытия Бога, проблема веры и разума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Кризис схоластики. Д.Скот, У. Окка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Жильсон Э. Философия в средние века: от истоков патристики до конца XIV века. М., 200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евин Г.Д. проблема универсалий: современный взгляд. М., 200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йоров Г.Г. Формирование средневековой философии. – М., 197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– М., 1991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11. Философия Возрождения.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</w:rPr>
      </w:pPr>
      <w:r>
        <w:rPr>
          <w:sz w:val="28"/>
        </w:rPr>
        <w:t>Антропоцентризм как результат переоценки ценностей средневековья.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гуманизм как возрождение античных идей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итальянский гуманизм (А.Данте, Ф.Петрарка, Пико делла Мирандолла)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б) скептицизм М.Монтеня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Пантеизм Н.Кузанского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турфилософия Н.Коперника, Дж.Бруно. 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ая философия Н.Макиавелли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Бога и человека в учениях идеологов Реформации М.Лютера и Ж.Кальвин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нтология философии Средних веков и эпохи Возрождения (Сост. С.В. Перевезенцев).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ткин Л.М. Итальянское Возрождение: проблемы и люди. М.,  199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орфункель А.Х. Гуманизм и натурфилософия итальянского Возрождения.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колов В. В. Очерки философии Эпохи Возрождения. М., 1962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rPr/>
      </w:pPr>
      <w:r>
        <w:rPr>
          <w:b/>
          <w:bCs/>
          <w:i/>
        </w:rPr>
        <w:t>Тема 12. Философия Нового времени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</w:rPr>
      </w:pPr>
      <w:r>
        <w:rPr>
          <w:sz w:val="28"/>
        </w:rPr>
        <w:t>Специфика мировоззренческих и теоретических исканий: антропоцентризм, культ разума, секуляризация, интерес к гносеологическим, методологическим и социальным проблемам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</w:rPr>
      </w:pPr>
      <w:r>
        <w:rPr>
          <w:sz w:val="28"/>
        </w:rPr>
        <w:t>Индуктивный метод и эмпиризм Ф. Бэкона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</w:rPr>
      </w:pPr>
      <w:r>
        <w:rPr>
          <w:sz w:val="28"/>
        </w:rPr>
        <w:t>Рационализм и метафизика Р. Декарт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мардашвили М.К. Картезианские мышления. – М., 199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Нарский И.С. Западноевропейская философия XVIII века. – М., 197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колов В.В. Европейская философия XV-XVII веков. М., 2003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еале Д., Антисери Д. Западная философия от истоков до наших дней. В 4-х т.  – СПб., 1997, т.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Тема 13. Философия  эпохи Просве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Философия Просвещения – новый этап в процессе укрепления рационализма: критицизм, натурализм, механицизм, углубление секуляризации. Значение идей Просвещения для европейской духовности и куль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Деизм Вольтера: проблемы бога и мира, человека и общества. Концепция философии истории. Критика рели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Натурализм Ж.-Ж. Руссо: критика науки и культуры, проблема человека, теория общественного догов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«Географический детерминизм» Ш. Монтескье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Н., Мееровский Б.В., Грязнов А.Ф. Западноевропейская философия XVIII века. М., 198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мус В.Ф. Историко-философские этюды. М., 198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арский И.С. Западноевропейская философия XVIII века. М., 197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ек Просвещения. М., 1970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14. Немецкая классическая философия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учение И. Канта, его агностицизм и априоризм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ая система и метод Г.В.Ф. Гегеля.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идеи философии И.Фихте и Ф.Шеллинга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й материализм Л. Фейербах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лыга А.В. Немецкая классическая философия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емецкая классическая философия. И. Кант, Г. Гегель, Ф. Шеллинг. – М., 2000, т. 1и 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Н. Немецкая классическая философия. М.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йзерман Т.И. Историко-философское учение Гегеля. – М., 198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ассел Б. История Западной философии. – М., 1997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15. Философия марксизм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Социальные и теоретические предпосылки возникновения марксизма. Достижения и ограниченность марксизма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иалектического материализма: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тология: понятие материи и ее атрибутов;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териалистическая диалектика;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носеология: сознание как отражени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ущности человека, проблема отчужде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атериалистического понимания истори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ладков В. А. Феномен марксистской философии.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рицанов А.А., Овчаренко В.И. Человек и отчуждение. Минск, 199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мардашвили М.К. Анализ сознания в работах К. Маркса. // Мамардашвили М.К. как я понимаю философию.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рксизм: pro и contra. М., 1992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rPr/>
      </w:pPr>
      <w:r>
        <w:rPr>
          <w:b/>
          <w:bCs/>
          <w:i/>
        </w:rPr>
        <w:t xml:space="preserve">Тема 16. Возникновение материалистической философи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 xml:space="preserve">середины </w:t>
      </w:r>
      <w:r>
        <w:rPr>
          <w:b/>
          <w:bCs/>
          <w:i/>
          <w:sz w:val="28"/>
          <w:lang w:val="en-US"/>
        </w:rPr>
        <w:t>XIX</w:t>
      </w:r>
      <w:r>
        <w:rPr>
          <w:b/>
          <w:bCs/>
          <w:i/>
          <w:sz w:val="28"/>
        </w:rPr>
        <w:t xml:space="preserve"> – начала ХХ век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озникновение и развитие марксистской философ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истическая диалекти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истическое понимание истори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. – Ростов-на-Дону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сновы философии в вопросах и ответах: Учебное пособие для вузов. – Ростов-на-Дону, 200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ркс. Философия. Современность.(Под общей редакцией Т.И. Ойзермана). М., 198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материализм и современность. – Красноярск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17. Традиции и особенности русской философи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</w:rPr>
        <w:t>Духовные и теоретические источники русской философии.  Русский национальный характер и его отражение в философи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Славянофильство и западничество как направления  русской философи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Революционно-демократическое направление в русской философии (Герцен А.И., Чернышевский Н.Г., Добролюбов Н.А., Бакунин М.А., Кропоткин П.А.)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: Запад – Россия - Восток. – М., 199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малеев А.Ф. Лекции по истории русской философии. В 2-х т. – Ростов-на-Дону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лнцев В. Русская философия: имена. Учения. Тексты. -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усская философия. Имена. Учения. Тексты. – М.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Русские философы (конца XIX – середина  XX века): Антология. – М., 2001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18. Особенности русской религиозной философии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Русская религиозная философия славянофильства. Хомяков А.С., Киреевский И.В.: проблема Запад-Россия, учение о соборн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Достоевский Ф.М.: критика рационализма, проблема Бога и человека, проблема свободы, проблема Запад-Россия, значение православия для Росс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сеединство и цельное знание в учении В.С. Соловьев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малеев А.Ф. Лекции по истории русской философии. В 2-х т. – Ростов-на-Дону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усская философия. Имена. Учения. Тексты. – М.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Русские философы (конца XIX – середина  XX века): Антология. – М.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19. Западноевропейская философия XIX века: иррационализм и философия жизни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Критика классической философии. Возникновение и основная проблематика иррационализм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волюнтаризм А. Шопенгауэра: теоретические источники, учение о мире как воле и представлении, этик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Экзистенциализм С. Кьеркегор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жизни  Ф.Ницше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дреева И.С. Артур Шопенгауэр: жизнь и творчество.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падная философия XX века. (Под. ред. Зотова А.Ф., Мельвиля Ю.К.). В 2-х тт.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ерен Кьеркегор. Жизнь. Философия. Христианство. СПБ.,200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сперс К. Ницше и христианство. 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20. Западноевропейская философия XIX века: позитивизм, школы неокантианства, интуитивизм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Общая характеристика позитивизма и этапы его развит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рбургская и баденская школы неокантиан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Интуитивизм А. Бергсон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падная философия XX века. (Под. ред. Зотова А.Ф., Мельвиля Ю.К.). В 2-х тт.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Хюбшер А. Мыслители нашего времени. справочник по философии Запад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Тема 21. Западноевропейская философия XX века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экзистенциализм, фрейдизм, неофрейдизм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развития философии в условиях кризиса личности и культуры. Плюрализм философских течений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направления экзистенциализма: религиозный (Ясперс К.), светский (Хайдеггер М., Сартр Ж.П., Камю А.). Проблемы человека, свободы, ответственност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рейдизм и неофрейдизм. 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ольнов О. Философия экзистенциализма. СПб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ейбин В.М. Фрейд, психоанализ и современная западная философия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Западн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., 199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22. Западноевропейская философия XX век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феноменология, герменевтика, аналитическая философия, постмодернизм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еноменология Э.Гуссерля. 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</w:rPr>
      </w:pPr>
      <w:r>
        <w:rPr>
          <w:sz w:val="28"/>
        </w:rPr>
        <w:t>Герменевтика как философское направление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</w:rPr>
      </w:pPr>
      <w:r>
        <w:rPr>
          <w:sz w:val="28"/>
        </w:rPr>
        <w:t>Аналитическая философия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лизм и постмодерниз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идорина Т.Ю. Философия кризиса. М.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рия философии: учебник для высших учебных заведений/ под ред. Яковлева В.П., Кохановского В.П. Р-н/Д., 200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падная философия XX века.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ассмор Д. Сто лет философии. 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i/>
          <w:sz w:val="28"/>
        </w:rPr>
        <w:t>Тема 23. Философское учении о бытии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смысл проблемы бытия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формы бытия и их диалектика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фика бытия природы и бытия человек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бин В.Д. Онтология: проблемы бытия в современной европейской философии. – М., 199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Доброхотов А.Л. Категория бытия в классической западноевропейской философии. – М., 198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укач Д.К. Онтология общественного бытия. – М., 199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овожилов В.Ю. Основные характеристики человеческого бытия// Философские исследования, 2005, № 1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овы онтологии. – СПб., 1997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24. Основные проблемы онтологии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>Эволюция понятия бытия в истории философии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субстанции. Проблема субстанциального основания бытия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</w:rPr>
      </w:pPr>
      <w:r>
        <w:rPr>
          <w:sz w:val="28"/>
        </w:rPr>
        <w:t>Типы философских систе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айденко П.П. Бытие и разум // Вопросы философии, 1997, № 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айденко П.П. Бытие// Новая философская энциклопедия. Том 1.-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бин В.Д. Онтология: проблемы бытия в современной европейской философии. – М., 199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Доброхотов А.Л. Категория бытия в классической западноевропейской философии. – М., 198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Лукач Д.К. Онтология общественного бытия. – 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25. Философское учение о материи и современность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ое и естественнонаучное представление о матер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Современная наука о строении матер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ьное единство мир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лобальный эволюционизм: философский анализ. –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ции современного  естествознания. –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ычковский Б.С. Современная философия. Проблема материи и энергии. –М 201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сновы онтологии. – СПб., 1997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26. Движение как способ существования материи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движения. Связь материи и движен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этапы движен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формы движения и их взаимосвязь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утаков А.А. Основные формы движения материи и их взаимосвязь. – М., 198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едров Б.М. Классификация наук. – М., 198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ции современного  естествознания. –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ский материализм и современность. – Красноярск, 1986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27. Пространство и время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</w:rPr>
      </w:pPr>
      <w:r>
        <w:rPr>
          <w:sz w:val="28"/>
        </w:rPr>
        <w:t>Пространство и время – формы существования матери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концепции пространства и времен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</w:rPr>
      </w:pPr>
      <w:r>
        <w:rPr>
          <w:sz w:val="28"/>
        </w:rPr>
        <w:t>Единство материи, движения, пространства и времен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овиков И.Д. Эволюция Вселенной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хундов М.Ф. Концепции пространства и времени: истоки, эволюция, перспективы. – М., 198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ригожин И., Стенгерс И. Время. Хаос. Квант:  к решению парадокса времени. – М., 199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28. Понятие диалектик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иалектика как искусство творческого спо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дея всеобщей связи и развит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исторические формы диалектик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льенков Э.В. Диалектика абстрактного  и конкретного в научно-теоретическом мышлении. –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уткевич М.Н., Лойфман И.Я. Диалектика и теория познания. –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охановский В.П. Диалектико-материалистический метод. – Ростов-на-Дону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икешина Л.А. Философия познания. Полемические главы. –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еменов М.А., Касильков В.М. Диалектика спора. – Минск, 1990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29. Законы диалектик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Закон единства и борьбы противоположносте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атегории тождества, различия, противоположности, противореч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Виды противоречий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льенков Э.В. Диалектическая логика. – М., 198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инасян А.М. Диалектика как логика. – Ростов-на-Дону, 1991.</w:t>
      </w:r>
    </w:p>
    <w:p>
      <w:pPr>
        <w:pStyle w:val="2"/>
        <w:numPr>
          <w:ilvl w:val="0"/>
          <w:numId w:val="22"/>
        </w:numPr>
        <w:rPr/>
      </w:pPr>
      <w:r>
        <w:rPr/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0. Законы диалекти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кон взаимного перехода количественных и качественных изменений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тегории «качество», «количество», «свойство», «мера», «скачок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Типы скачков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лексеев П.В., Панин А.В. Философия. –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едров Б.М. Беседы о диалектике. – М., 198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1. Мир как философская пробле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амоорганизация бытия с позиции диалектики и синерге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ьное и идеально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терминизм и индетерминиз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ддубный Н.В. Диалектика и синергетика – онтологическое и эпистемологическое единство. – М., 200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2. Предназначение философ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щественно-исторический характер философской мыс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рода философских проблем. Структура философского зн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, искусство и наук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бин В.Д. Философия: актуальные проблемы. – М., 200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екторский В.А. Философия в современной культуре: новые перспективы // Вопросы философии 2004. № 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3. Природа как предмет философского осмысления</w:t>
      </w:r>
    </w:p>
    <w:p>
      <w:pPr>
        <w:pStyle w:val="2"/>
        <w:numPr>
          <w:ilvl w:val="0"/>
          <w:numId w:val="39"/>
        </w:numPr>
        <w:rPr/>
      </w:pPr>
      <w:r>
        <w:rPr/>
        <w:t>Понятия природы, природной среды, биосферы, живой и неживой природы, «естественной» и «искусственной» среды, ноосферы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</w:rPr>
      </w:pPr>
      <w:r>
        <w:rPr>
          <w:sz w:val="28"/>
        </w:rPr>
        <w:t>Предпосылки возникновения и существования человека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</w:rPr>
      </w:pPr>
      <w:r>
        <w:rPr>
          <w:sz w:val="28"/>
        </w:rPr>
        <w:t>Природа как основа жизнедеятельности обществ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амоорганизация в природе и обществе. – СПб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ринципы самоорганизации. – М., 199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айков В.Л. Вселенная в человеке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ддубный Н.В. Диалектика и синергетика – онтологическое и эпистемологическое единство. – М., 2004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4. Понятие человек</w:t>
      </w:r>
    </w:p>
    <w:p>
      <w:pPr>
        <w:pStyle w:val="2"/>
        <w:numPr>
          <w:ilvl w:val="0"/>
          <w:numId w:val="41"/>
        </w:numPr>
        <w:rPr/>
      </w:pPr>
      <w:r>
        <w:rPr/>
        <w:t>Проблема человека в истории философской мысли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оотношение природного и духовного, биологического и социального в человеке (религиозная концепция, марксизм, фрейдизм, антропологический дуализм М.Шелера)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оль знаний в формировании и развитии человека. 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ревич П.С. Философия человека. М.-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рапивинский С.Э. Социальная философия. – М., 199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Г., Кузнецова И.Д., Миронов В.В., Момджян К.Х. Философия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вищенков В.Г. Человеку о человеке. – М., 2010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5. Личность и общество</w:t>
      </w:r>
    </w:p>
    <w:p>
      <w:pPr>
        <w:pStyle w:val="2"/>
        <w:numPr>
          <w:ilvl w:val="0"/>
          <w:numId w:val="34"/>
        </w:numPr>
        <w:rPr/>
      </w:pPr>
      <w:r>
        <w:rPr/>
        <w:t>Человек, индивид, личность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</w:rPr>
      </w:pPr>
      <w:r>
        <w:rPr>
          <w:sz w:val="28"/>
        </w:rPr>
        <w:t>Личность как субъект и объект общественной жизн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</w:rPr>
      </w:pPr>
      <w:r>
        <w:rPr>
          <w:sz w:val="28"/>
        </w:rPr>
        <w:t>Личность: проблемы свободы и ответственност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длер А. Понять природу человека. – СПб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оусова А.К. Личность в деятельности и общении. – Ростов-на-Дону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раева О.Л. Диалектика потенциала человека. – Н. Новгород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ревич П.С. Философия человека. – М., 1999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6. Свобода человека и проблема выбора</w:t>
      </w:r>
    </w:p>
    <w:p>
      <w:pPr>
        <w:pStyle w:val="2"/>
        <w:numPr>
          <w:ilvl w:val="0"/>
          <w:numId w:val="31"/>
        </w:numPr>
        <w:rPr/>
      </w:pPr>
      <w:r>
        <w:rPr/>
        <w:t>Проблема свободы человека в философии.</w:t>
      </w:r>
    </w:p>
    <w:p>
      <w:pPr>
        <w:pStyle w:val="2"/>
        <w:numPr>
          <w:ilvl w:val="0"/>
          <w:numId w:val="31"/>
        </w:numPr>
        <w:rPr/>
      </w:pPr>
      <w:r>
        <w:rPr/>
        <w:t>Свобода и ответственность – вечная дилемма.</w:t>
      </w:r>
    </w:p>
    <w:p>
      <w:pPr>
        <w:pStyle w:val="2"/>
        <w:numPr>
          <w:ilvl w:val="0"/>
          <w:numId w:val="31"/>
        </w:numPr>
        <w:rPr/>
      </w:pPr>
      <w:r>
        <w:rPr/>
        <w:t>Религия и свобода совест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ещеряков В., Мерещякова Н. Введение в человекознание. – М., 1994, Гл. 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Семенов В.С. О перспективах человека в ХХ</w:t>
      </w:r>
      <w:r>
        <w:rPr>
          <w:sz w:val="28"/>
          <w:lang w:val="en-US"/>
        </w:rPr>
        <w:t>I</w:t>
      </w:r>
      <w:r>
        <w:rPr>
          <w:sz w:val="28"/>
        </w:rPr>
        <w:t xml:space="preserve"> столетии// Вопросы философии. 2005. № 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Человек: мыслители прошлого и настоящего о его жизни, смерти и бессмертии. XIX век. – М., 1995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Фромм Э. Человек для себя. Минск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7. Проблема жизни и смерти в духовном опыте человека</w:t>
      </w:r>
    </w:p>
    <w:p>
      <w:pPr>
        <w:pStyle w:val="2"/>
        <w:numPr>
          <w:ilvl w:val="0"/>
          <w:numId w:val="55"/>
        </w:numPr>
        <w:rPr/>
      </w:pPr>
      <w:r>
        <w:rPr/>
        <w:t>Философия о смерти и бессмертии человека.</w:t>
      </w:r>
    </w:p>
    <w:p>
      <w:pPr>
        <w:pStyle w:val="2"/>
        <w:numPr>
          <w:ilvl w:val="0"/>
          <w:numId w:val="55"/>
        </w:numPr>
        <w:rPr/>
      </w:pPr>
      <w:r>
        <w:rPr/>
        <w:t>Природа человека и смысл его существования.</w:t>
      </w:r>
    </w:p>
    <w:p>
      <w:pPr>
        <w:pStyle w:val="2"/>
        <w:numPr>
          <w:ilvl w:val="0"/>
          <w:numId w:val="55"/>
        </w:numPr>
        <w:rPr/>
      </w:pPr>
      <w:r>
        <w:rPr/>
        <w:t>Представления о смысле жизни, смерти и бессмертии человека в различных культурах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ещеряков В., Мерещякова Н. Введение в человекознание. – М., 1994, Гл. 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ержантов В.Ф. Человек, его природа и смысл бытия. – Л., 199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ранк С.Л. Смысл жизни. (гл. «Что делать?», «Условия возможности смысла жизни»). М, 200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ранкл В. Человек в поисках смысла. М., 199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Человек: мыслители прошлого и настоящего о его жизни, смерти и бессмертии. XIX век. – М., 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ема 38. Понятие личность как  философская проблема</w:t>
      </w:r>
    </w:p>
    <w:p>
      <w:pPr>
        <w:pStyle w:val="2"/>
        <w:numPr>
          <w:ilvl w:val="0"/>
          <w:numId w:val="33"/>
        </w:numPr>
        <w:rPr/>
      </w:pPr>
      <w:r>
        <w:rPr/>
        <w:t xml:space="preserve">Становление личности и его формы.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личности и ее ориентация в мире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</w:rPr>
        <w:t>Социальная типология личност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ов Б.В. Философская антропология: очерки истории и теории. СПб., 1997, (гл. 1.1, 2.1, 2.3, 2.4, 2.5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оусова А.К. Личность в деятельности и общении. – Ростов-на-Дону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раева О.Л. Диалектика потенциала человека. – Н. Новгород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ревич П.С. Философия человека. – М., 1999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39. Нравственные основы личности</w:t>
      </w:r>
    </w:p>
    <w:p>
      <w:pPr>
        <w:pStyle w:val="2"/>
        <w:numPr>
          <w:ilvl w:val="0"/>
          <w:numId w:val="29"/>
        </w:numPr>
        <w:rPr/>
      </w:pPr>
      <w:r>
        <w:rPr/>
        <w:t xml:space="preserve">Ценности и ценностные ориентации личности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ые нормы и нравственные, эстетические и религиозные ценности и их роль в жизни личности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bCs/>
          <w:sz w:val="28"/>
        </w:rPr>
        <w:t>Нравственные основы личности и признание обществом ее достоинств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длер А. Понять природу человека. – СПб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оусова А.К. Личность в деятельности и общении. – Ростов-на-Дону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Николаева Л.С. Философия: экзаменационные ответы/ Л.С. Николаева, С.И. Самыгин, Л.Д. Столяренко Р н-/Д  200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уревич П.С. Философия человека. – М., 1999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 xml:space="preserve">Тема 40. Общественное сознание </w:t>
      </w:r>
    </w:p>
    <w:p>
      <w:pPr>
        <w:pStyle w:val="2"/>
        <w:numPr>
          <w:ilvl w:val="0"/>
          <w:numId w:val="40"/>
        </w:numPr>
        <w:rPr/>
      </w:pPr>
      <w:r>
        <w:rPr/>
        <w:t>Общественное сознание и его формы.</w:t>
      </w:r>
    </w:p>
    <w:p>
      <w:pPr>
        <w:pStyle w:val="2"/>
        <w:numPr>
          <w:ilvl w:val="0"/>
          <w:numId w:val="40"/>
        </w:numPr>
        <w:rPr/>
      </w:pPr>
      <w:r>
        <w:rPr/>
        <w:t>Индивидуальное, коллективное, обыденное и массовое сознание.</w:t>
      </w:r>
    </w:p>
    <w:p>
      <w:pPr>
        <w:pStyle w:val="2"/>
        <w:numPr>
          <w:ilvl w:val="0"/>
          <w:numId w:val="40"/>
        </w:numPr>
        <w:rPr/>
      </w:pPr>
      <w:r>
        <w:rPr/>
        <w:t>Общественное сознание и идеология, способы манипуляции сознанием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ара-Мурза С. манипуляция сознанием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Г., Кузнецова И.Д., Миронов В.В., Момджян К.Х. Философия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Матяш Т.П. Сознание как целостность и рефлексия. – Ростов-на-Дону, 1988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1. Сознание как условие воспроизводства человеческой культуры.</w:t>
      </w:r>
    </w:p>
    <w:p>
      <w:pPr>
        <w:pStyle w:val="2"/>
        <w:numPr>
          <w:ilvl w:val="0"/>
          <w:numId w:val="25"/>
        </w:numPr>
        <w:rPr/>
      </w:pPr>
      <w:r>
        <w:rPr/>
        <w:t>Сознание как необходимое условие воспроизводства человеческой культуры.</w:t>
      </w:r>
    </w:p>
    <w:p>
      <w:pPr>
        <w:pStyle w:val="2"/>
        <w:numPr>
          <w:ilvl w:val="0"/>
          <w:numId w:val="25"/>
        </w:numPr>
        <w:rPr/>
      </w:pPr>
      <w:r>
        <w:rPr/>
        <w:t>Сознание и мышление. Сознание и мозг.</w:t>
      </w:r>
    </w:p>
    <w:p>
      <w:pPr>
        <w:pStyle w:val="2"/>
        <w:numPr>
          <w:ilvl w:val="0"/>
          <w:numId w:val="25"/>
        </w:numPr>
        <w:rPr/>
      </w:pPr>
      <w:r>
        <w:rPr/>
        <w:t>Сознание и язык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. пособие для вузов/авт. колл.: Фролов И.Т. и др. М., 201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Г., Кузнецова И.Д., Миронов В.В., Момджян К.Х. Философия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тяш Т.П. Сознание как целостность и рефлексия. – Ростов-на-Дону, 1988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2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2. Познание. Его возможности и границы</w:t>
      </w:r>
    </w:p>
    <w:p>
      <w:pPr>
        <w:pStyle w:val="2"/>
        <w:numPr>
          <w:ilvl w:val="0"/>
          <w:numId w:val="48"/>
        </w:numPr>
        <w:rPr/>
      </w:pPr>
      <w:r>
        <w:rPr/>
        <w:t>Познание как отражение объективной действительности.</w:t>
      </w:r>
    </w:p>
    <w:p>
      <w:pPr>
        <w:pStyle w:val="2"/>
        <w:numPr>
          <w:ilvl w:val="0"/>
          <w:numId w:val="48"/>
        </w:numPr>
        <w:rPr/>
      </w:pPr>
      <w:r>
        <w:rPr/>
        <w:t>Субъект и объект познания.</w:t>
      </w:r>
    </w:p>
    <w:p>
      <w:pPr>
        <w:pStyle w:val="2"/>
        <w:numPr>
          <w:ilvl w:val="0"/>
          <w:numId w:val="48"/>
        </w:numPr>
        <w:rPr/>
      </w:pPr>
      <w:r>
        <w:rPr/>
        <w:t>Чувственное познание и его формы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Алексеев П.В., Панин А.В. Теория познания и диалектика. – М., 199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тищев Г.С. Введение в диалектику творчества. – СПб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Загадка человеческого понимания. – М., 199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временные теории познания. –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ессер А. Введение в теорию познания. М., 2007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 xml:space="preserve">Тема 43. Познание </w:t>
      </w:r>
    </w:p>
    <w:p>
      <w:pPr>
        <w:pStyle w:val="2"/>
        <w:numPr>
          <w:ilvl w:val="0"/>
          <w:numId w:val="20"/>
        </w:numPr>
        <w:rPr/>
      </w:pPr>
      <w:r>
        <w:rPr/>
        <w:t>Действительность, мышление, логика, язык.</w:t>
      </w:r>
    </w:p>
    <w:p>
      <w:pPr>
        <w:pStyle w:val="2"/>
        <w:numPr>
          <w:ilvl w:val="0"/>
          <w:numId w:val="20"/>
        </w:numPr>
        <w:rPr>
          <w:sz w:val="26"/>
          <w:szCs w:val="26"/>
        </w:rPr>
      </w:pPr>
      <w:r>
        <w:rPr>
          <w:sz w:val="26"/>
          <w:szCs w:val="26"/>
        </w:rPr>
        <w:t>Единство чувственного и рационального в познании. Интуиция</w:t>
      </w:r>
    </w:p>
    <w:p>
      <w:pPr>
        <w:pStyle w:val="2"/>
        <w:numPr>
          <w:ilvl w:val="0"/>
          <w:numId w:val="20"/>
        </w:numPr>
        <w:rPr/>
      </w:pPr>
      <w:r>
        <w:rPr/>
        <w:t>Вера и знание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Лешкевич Т.Г. Философия науки: традиции и новации.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ессер А. Введение в теорию познания. М., 200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Теория познания. М., 1991. Т. 1, 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4. Философское учение об истине</w:t>
      </w:r>
    </w:p>
    <w:p>
      <w:pPr>
        <w:pStyle w:val="2"/>
        <w:numPr>
          <w:ilvl w:val="0"/>
          <w:numId w:val="42"/>
        </w:numPr>
        <w:rPr/>
      </w:pPr>
      <w:r>
        <w:rPr/>
        <w:t>Объективность истины и ее конкретность.</w:t>
      </w:r>
    </w:p>
    <w:p>
      <w:pPr>
        <w:pStyle w:val="2"/>
        <w:numPr>
          <w:ilvl w:val="0"/>
          <w:numId w:val="42"/>
        </w:numPr>
        <w:rPr/>
      </w:pPr>
      <w:r>
        <w:rPr/>
        <w:t>Диалектика абсолютной и относительной истины.</w:t>
      </w:r>
    </w:p>
    <w:p>
      <w:pPr>
        <w:pStyle w:val="2"/>
        <w:numPr>
          <w:ilvl w:val="0"/>
          <w:numId w:val="42"/>
        </w:numPr>
        <w:rPr/>
      </w:pPr>
      <w:r>
        <w:rPr/>
        <w:t>Практика как критерий истины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Лазарев Ф.В., Лебедев С.А. Проблема истины в социально-гуманитарных науках// Вопросы философии 2005, №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икешина Л.А., Опенков М.Ю. Новые образы познания и реальности. – М.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ина в науках и философии. М.- 201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5. Научное познание, его особенности и специфические признаки</w:t>
      </w:r>
    </w:p>
    <w:p>
      <w:pPr>
        <w:pStyle w:val="2"/>
        <w:numPr>
          <w:ilvl w:val="0"/>
          <w:numId w:val="58"/>
        </w:numPr>
        <w:rPr/>
      </w:pPr>
      <w:r>
        <w:rPr/>
        <w:t>Научное познание и его специфические признаки. Основания научного знания.</w:t>
      </w:r>
    </w:p>
    <w:p>
      <w:pPr>
        <w:pStyle w:val="2"/>
        <w:numPr>
          <w:ilvl w:val="0"/>
          <w:numId w:val="58"/>
        </w:numPr>
        <w:jc w:val="left"/>
        <w:rPr/>
      </w:pPr>
      <w:r>
        <w:rPr/>
        <w:t>Структура научного познания. Теоретический и эмпирический уровени научного познания.</w:t>
      </w:r>
    </w:p>
    <w:p>
      <w:pPr>
        <w:pStyle w:val="2"/>
        <w:numPr>
          <w:ilvl w:val="0"/>
          <w:numId w:val="58"/>
        </w:numPr>
        <w:rPr/>
      </w:pPr>
      <w:r>
        <w:rPr/>
        <w:t>Методы научного познания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икешина Л.А. Методология научного познания в контексте культуры. –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охановский В.П. Философия и методология науки. – Ростов-на-Дону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2"/>
        <w:jc w:val="center"/>
        <w:rPr/>
      </w:pPr>
      <w:r>
        <w:rPr>
          <w:b/>
          <w:bCs/>
          <w:i/>
        </w:rPr>
        <w:t>Тема 46. Логика, методология и методы научного познания</w:t>
      </w:r>
    </w:p>
    <w:p>
      <w:pPr>
        <w:pStyle w:val="2"/>
        <w:numPr>
          <w:ilvl w:val="0"/>
          <w:numId w:val="24"/>
        </w:numPr>
        <w:rPr/>
      </w:pPr>
      <w:r>
        <w:rPr/>
        <w:t>Современная методология. Общелогические методы познания.</w:t>
      </w:r>
    </w:p>
    <w:p>
      <w:pPr>
        <w:pStyle w:val="2"/>
        <w:numPr>
          <w:ilvl w:val="0"/>
          <w:numId w:val="24"/>
        </w:numPr>
        <w:rPr/>
      </w:pPr>
      <w:r>
        <w:rPr/>
        <w:t>Научные методы эмпирического исследования.</w:t>
      </w:r>
    </w:p>
    <w:p>
      <w:pPr>
        <w:pStyle w:val="2"/>
        <w:numPr>
          <w:ilvl w:val="0"/>
          <w:numId w:val="24"/>
        </w:numPr>
        <w:rPr/>
      </w:pPr>
      <w:r>
        <w:rPr/>
        <w:t>Научные методы теоретического исследования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охановский В.П. Философия и методология науки. Ростов н/Д.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узавин Г.И. Методология научного исследования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 н/Дону, 2009.</w:t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7. Общество как развивающаяся система</w:t>
      </w:r>
    </w:p>
    <w:p>
      <w:pPr>
        <w:pStyle w:val="2"/>
        <w:numPr>
          <w:ilvl w:val="0"/>
          <w:numId w:val="28"/>
        </w:numPr>
        <w:jc w:val="left"/>
        <w:rPr/>
      </w:pPr>
      <w:r>
        <w:rPr/>
        <w:t>Сущность диалектико-материалистического и идеалистического подходов к анализу общества.</w:t>
      </w:r>
    </w:p>
    <w:p>
      <w:pPr>
        <w:pStyle w:val="2"/>
        <w:numPr>
          <w:ilvl w:val="0"/>
          <w:numId w:val="28"/>
        </w:numPr>
        <w:rPr/>
      </w:pPr>
      <w:r>
        <w:rPr/>
        <w:t>Основные сферы общества и их взаимодействие.</w:t>
      </w:r>
    </w:p>
    <w:p>
      <w:pPr>
        <w:pStyle w:val="2"/>
        <w:numPr>
          <w:ilvl w:val="0"/>
          <w:numId w:val="28"/>
        </w:numPr>
        <w:rPr/>
      </w:pPr>
      <w:r>
        <w:rPr/>
        <w:t>Политическая система обществ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рулин В.С. Социальная философия – М., 1999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емеров В.Е. Введение в социальную философию. – М., 199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Г., Кузнецова И.Д., Миронов В.В., Момджян К.Х. Философия. – М.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рапивинский С.Э. Социальная философия. – М., 199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</w:rPr>
        <w:t>Тема 48. Философия истори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Формационная теория развития общества (Августин, Гегель, Маркс, Ясперс, Фукуяма и др.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Цивилизационная концепция общественного развития (Вико, Данилевский, Шпенглер, Тойнби, Хантингтон и др.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Эволюционная теория общества как единство линейной и локалистской концепции развития человеческой истории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ранский В.П., Пожарский С.Д. Глобализация и синергетическая философия истории // Общественные науки и современность. 2006. №2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Ивин А.А. Философия истории. –М., 2000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 xml:space="preserve">Сергейчик Е.М. Философия истории. –М., 2002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: учебное пособие для вузов / Под ред. проф. Кохановского В.П.: - Ростов-на-Дону, 2009.</w:t>
      </w:r>
    </w:p>
    <w:p>
      <w:pPr>
        <w:pStyle w:val="2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49. Культура и цивилизация</w:t>
      </w:r>
    </w:p>
    <w:p>
      <w:pPr>
        <w:pStyle w:val="2"/>
        <w:numPr>
          <w:ilvl w:val="0"/>
          <w:numId w:val="51"/>
        </w:numPr>
        <w:rPr/>
      </w:pPr>
      <w:r>
        <w:rPr/>
        <w:t>Структура культуры и ее социальные функции.</w:t>
      </w:r>
    </w:p>
    <w:p>
      <w:pPr>
        <w:pStyle w:val="2"/>
        <w:numPr>
          <w:ilvl w:val="0"/>
          <w:numId w:val="51"/>
        </w:numPr>
        <w:rPr/>
      </w:pPr>
      <w:r>
        <w:rPr/>
        <w:t>Человек, культура, цивилизация.</w:t>
      </w:r>
    </w:p>
    <w:p>
      <w:pPr>
        <w:pStyle w:val="2"/>
        <w:numPr>
          <w:ilvl w:val="0"/>
          <w:numId w:val="51"/>
        </w:numPr>
        <w:rPr/>
      </w:pPr>
      <w:r>
        <w:rPr/>
        <w:t>Идеология технократизм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ая философия. - М., 199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егодаев И.А. Информатизация культуры. – Ростов-на-Дону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етров М.К. Самосознание и научное творчество. – Ростов-на-Дону, 200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Уорвик К. Наступление машин. Почему миром будет править новое поколение роботов. – М., 1999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center"/>
        <w:rPr/>
      </w:pPr>
      <w:r>
        <w:rPr>
          <w:b/>
          <w:bCs/>
          <w:i/>
        </w:rPr>
        <w:t>Тема 50. Человек в мире культуры. Запад, Восток, Россия: диалог культур</w:t>
      </w:r>
    </w:p>
    <w:p>
      <w:pPr>
        <w:pStyle w:val="2"/>
        <w:numPr>
          <w:ilvl w:val="0"/>
          <w:numId w:val="12"/>
        </w:numPr>
        <w:rPr/>
      </w:pPr>
      <w:r>
        <w:rPr/>
        <w:t>Культура как предмет философского анализа. Понятие культуры.</w:t>
      </w:r>
    </w:p>
    <w:p>
      <w:pPr>
        <w:pStyle w:val="2"/>
        <w:numPr>
          <w:ilvl w:val="0"/>
          <w:numId w:val="12"/>
        </w:numPr>
        <w:rPr/>
      </w:pPr>
      <w:r>
        <w:rPr/>
        <w:t>Человек в мире культуры.</w:t>
      </w:r>
    </w:p>
    <w:p>
      <w:pPr>
        <w:pStyle w:val="2"/>
        <w:numPr>
          <w:ilvl w:val="0"/>
          <w:numId w:val="12"/>
        </w:numPr>
        <w:rPr/>
      </w:pPr>
      <w:r>
        <w:rPr/>
        <w:t>Запад – Восток – Россия: диалог культур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европейской культурной традиции и ее проблемы. – М., 200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Ерыгин А.Н. Восток – Запад – Россия (становление цивилизационного подхода в исторических исследованиях). – Ростов – на –Дону, 1993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рокин П. Человек. Цивилизация. Общество. –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Тойнби Дж. А. Цивилизация перед судом истории. – М., 200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Шпенглер О. Закат Европы. – М., 2000.</w:t>
      </w:r>
    </w:p>
    <w:p>
      <w:pPr>
        <w:pStyle w:val="2"/>
        <w:jc w:val="center"/>
        <w:rPr/>
      </w:pPr>
      <w:r>
        <w:rPr>
          <w:b/>
          <w:bCs/>
          <w:i/>
        </w:rPr>
        <w:t>Тема 51. Социально-политическая сфера жизни общества</w:t>
      </w:r>
    </w:p>
    <w:p>
      <w:pPr>
        <w:pStyle w:val="2"/>
        <w:numPr>
          <w:ilvl w:val="0"/>
          <w:numId w:val="2"/>
        </w:numPr>
        <w:rPr/>
      </w:pPr>
      <w:r>
        <w:rPr/>
        <w:t>Структура социально-политической сферы общества.</w:t>
      </w:r>
    </w:p>
    <w:p>
      <w:pPr>
        <w:pStyle w:val="2"/>
        <w:numPr>
          <w:ilvl w:val="0"/>
          <w:numId w:val="2"/>
        </w:numPr>
        <w:rPr/>
      </w:pPr>
      <w:r>
        <w:rPr/>
        <w:t>Теория классов и стратификации.</w:t>
      </w:r>
    </w:p>
    <w:p>
      <w:pPr>
        <w:pStyle w:val="2"/>
        <w:numPr>
          <w:ilvl w:val="0"/>
          <w:numId w:val="2"/>
        </w:numPr>
        <w:rPr/>
      </w:pPr>
      <w:r>
        <w:rPr/>
        <w:t>Государство, его происхождение и сущность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акаров Е.М. Философия человеческого общества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черки социальной философии. –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рокин П. Человек. Цивилизация. Общество. – М., 1992.</w:t>
      </w:r>
    </w:p>
    <w:p>
      <w:pPr>
        <w:pStyle w:val="2"/>
        <w:jc w:val="center"/>
        <w:rPr/>
      </w:pPr>
      <w:r>
        <w:rPr>
          <w:b/>
          <w:bCs/>
          <w:i/>
        </w:rPr>
        <w:t>Тема 52. Человек в информационно-техническом мире</w:t>
      </w:r>
    </w:p>
    <w:p>
      <w:pPr>
        <w:pStyle w:val="2"/>
        <w:numPr>
          <w:ilvl w:val="0"/>
          <w:numId w:val="49"/>
        </w:numPr>
        <w:rPr/>
      </w:pPr>
      <w:r>
        <w:rPr/>
        <w:t>Исторические этапы взаимодействия человека и техники.</w:t>
      </w:r>
    </w:p>
    <w:p>
      <w:pPr>
        <w:pStyle w:val="2"/>
        <w:numPr>
          <w:ilvl w:val="0"/>
          <w:numId w:val="49"/>
        </w:numPr>
        <w:rPr/>
      </w:pPr>
      <w:r>
        <w:rPr/>
        <w:t>Компьютеризация различных видов человеческой деятельности.</w:t>
      </w:r>
    </w:p>
    <w:p>
      <w:pPr>
        <w:pStyle w:val="2"/>
        <w:numPr>
          <w:ilvl w:val="0"/>
          <w:numId w:val="49"/>
        </w:numPr>
        <w:rPr/>
      </w:pPr>
      <w:r>
        <w:rPr/>
        <w:t>Гуманизация техники и социальная ответственность инженер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л Д. Будущее постиндустриальное общество. Опыт социального прогнозирования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Кастельс М. Информационная эпоха: экономика, общество и культура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егодаев И.А. Философия техники. – Ростов-на-Дону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овая постиндустриальная волна на Западе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удрин Б.И. Техника: новая парадигма философии техники (третья научная картина мира). – Томск, 1998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Ракитов А.И. Философия компьютерной революции. – М., 1991.</w:t>
      </w:r>
    </w:p>
    <w:p>
      <w:pPr>
        <w:pStyle w:val="2"/>
        <w:jc w:val="center"/>
        <w:rPr/>
      </w:pPr>
      <w:r>
        <w:rPr>
          <w:b/>
          <w:bCs/>
          <w:i/>
        </w:rPr>
        <w:t>Тема 53. Глобальные проблемы человечества</w:t>
      </w:r>
    </w:p>
    <w:p>
      <w:pPr>
        <w:pStyle w:val="2"/>
        <w:numPr>
          <w:ilvl w:val="0"/>
          <w:numId w:val="5"/>
        </w:numPr>
        <w:rPr/>
      </w:pPr>
      <w:r>
        <w:rPr/>
        <w:t>Сущность глобальных проблем и их общая характеристика.</w:t>
      </w:r>
    </w:p>
    <w:p>
      <w:pPr>
        <w:pStyle w:val="2"/>
        <w:numPr>
          <w:ilvl w:val="0"/>
          <w:numId w:val="5"/>
        </w:numPr>
        <w:rPr/>
      </w:pPr>
      <w:r>
        <w:rPr/>
        <w:t>Экологические последствия научно-технического прогресса и их влияние на будущее человечества.</w:t>
      </w:r>
    </w:p>
    <w:p>
      <w:pPr>
        <w:pStyle w:val="2"/>
        <w:numPr>
          <w:ilvl w:val="0"/>
          <w:numId w:val="5"/>
        </w:numPr>
        <w:rPr/>
      </w:pPr>
      <w:r>
        <w:rPr/>
        <w:t>Социальный прогресс и концепции будущего человечества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л Д. Грядущее постиндустриальное общество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оисеев Н.Н. Судьба цивилизации. Путь разума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анарин А.С. Глобальное политическое прогнозирование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Тоффлер Э. Третья волна. – М., 1999.</w:t>
      </w:r>
    </w:p>
    <w:p>
      <w:pPr>
        <w:pStyle w:val="2"/>
        <w:jc w:val="center"/>
        <w:rPr/>
      </w:pPr>
      <w:r>
        <w:rPr>
          <w:b/>
          <w:bCs/>
          <w:i/>
        </w:rPr>
        <w:t>Тема 54.  Социальное прогнозирование и будущее человечества</w:t>
      </w:r>
    </w:p>
    <w:p>
      <w:pPr>
        <w:pStyle w:val="2"/>
        <w:numPr>
          <w:ilvl w:val="0"/>
          <w:numId w:val="30"/>
        </w:numPr>
        <w:rPr/>
      </w:pPr>
      <w:r>
        <w:rPr/>
        <w:t>Социальное прогнозирование – объективное условие целесообразной деятельности.</w:t>
      </w:r>
    </w:p>
    <w:p>
      <w:pPr>
        <w:pStyle w:val="2"/>
        <w:numPr>
          <w:ilvl w:val="0"/>
          <w:numId w:val="30"/>
        </w:numPr>
        <w:rPr/>
      </w:pPr>
      <w:r>
        <w:rPr/>
        <w:t>Основные типы и методы социального прогнозирования и их эффективность.</w:t>
      </w:r>
    </w:p>
    <w:p>
      <w:pPr>
        <w:pStyle w:val="2"/>
        <w:numPr>
          <w:ilvl w:val="0"/>
          <w:numId w:val="30"/>
        </w:numPr>
        <w:rPr/>
      </w:pPr>
      <w:r>
        <w:rPr/>
        <w:t xml:space="preserve">Человечество как субъект истории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елл Д. Будущее постиндустриальное общество. Опыт социального прогнозирования. – М.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Моисеев Н.Н. Судьба цивилизации. Путь разума. – М., 2000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Чумаков А.Н. Философия глобальных проблем. – М.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орокин П. Человек. Цивилизация. Общество. – М., 1992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ин В.С. Эпоха перемен  и сценарий будущего. – М., 199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Тоффлер Э. Шок будущего. – М.,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Образец  выполненной контрольной работы: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/>
        <w:jc w:val="center"/>
        <w:rPr>
          <w:rFonts w:ascii="Times;Times" w:hAnsi="Times;Times" w:cs="Times;Times"/>
          <w:color w:val="000000"/>
          <w:sz w:val="27"/>
          <w:szCs w:val="27"/>
        </w:rPr>
      </w:pPr>
      <w:r>
        <w:rPr>
          <w:rFonts w:cs="Times;Times" w:ascii="Times;Times" w:hAnsi="Times;Times"/>
          <w:color w:val="000000"/>
          <w:sz w:val="27"/>
          <w:szCs w:val="27"/>
        </w:rPr>
        <w:t>МИНИСТЕРСТВО НАУКИ И ВЫСШЕГО ОБРАЗОВАНИЯ РОССИЙСКОЙ ФЕДЕРАЦИИ                                                                                                          ФЕДЕРАЛЬНОЕ ГОСУДАРСТВЕННОЕ БЮДЖЕТНОЕ ОБРАЗОВАТЕЛЬНОЕ УЧРЕЖДЕНИЕ ВЫСШЕГО ОБРАЗОВАНИЯ                                                            «ДОНСКОЙ ГОСУДАРСТВЕННЫЙ ТЕХНИЧЕСКИЙ УНИВЕРСИТЕТ»</w:t>
      </w:r>
    </w:p>
    <w:p>
      <w:pPr>
        <w:pStyle w:val="Style15"/>
        <w:jc w:val="center"/>
        <w:rPr>
          <w:rFonts w:ascii="Times;Times" w:hAnsi="Times;Times" w:cs="Times;Times"/>
          <w:color w:val="000000"/>
          <w:sz w:val="27"/>
          <w:szCs w:val="27"/>
        </w:rPr>
      </w:pPr>
      <w:r>
        <w:rPr>
          <w:rFonts w:cs="Times;Times" w:ascii="Times;Times" w:hAnsi="Times;Times"/>
          <w:color w:val="000000"/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КАФЕДРА «ФИЛОСОФИЯ И МИРОВЫЕ РЕЛИГИИ»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>Контрольная работа по «Философии и культуры мышления»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 _________курс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тудент: Ф.И.О.   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Адрес_____________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Группа___________ Шифр___________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(номер зачетной книжки)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 – на – Дону                                                                                                                          2020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разец. Тема. </w:t>
      </w:r>
      <w:r>
        <w:rPr>
          <w:b/>
          <w:sz w:val="28"/>
        </w:rPr>
        <w:t>Структура современных религ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§</w:t>
      </w:r>
      <w:r>
        <w:rPr/>
        <w:t xml:space="preserve">1. </w:t>
      </w:r>
      <w:r>
        <w:rPr>
          <w:sz w:val="28"/>
          <w:szCs w:val="28"/>
        </w:rPr>
        <w:t xml:space="preserve">Особенности религиозной веры. Религиозное сознание: соотношение рациональной и эмоционально-волевой сторон.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§</w:t>
      </w:r>
      <w:r>
        <w:rPr>
          <w:sz w:val="28"/>
          <w:szCs w:val="28"/>
        </w:rPr>
        <w:t xml:space="preserve">2. Религиозный культ: содержание и функции.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§</w:t>
      </w:r>
      <w:r>
        <w:rPr>
          <w:sz w:val="28"/>
          <w:szCs w:val="28"/>
        </w:rPr>
        <w:t xml:space="preserve">3. Религиозные организации. Типы религиозных организаций.   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лигия существует много веков, по-видимому, также долго, как су</w:t>
        <w:softHyphen/>
        <w:t>ществует человечество. За это время оно выработало множество разновидностей религии. Своеобразные религии существовали в Древнем Мире у египтян и греков, вавилонян и евреев. В настоящее время широкое распространение получили так называемые миро</w:t>
        <w:softHyphen/>
        <w:t>вые религии: буддизм, христианство и ислам. Помимо них продол</w:t>
        <w:softHyphen/>
        <w:t>жают существовать национальные религии (конфуцианство, иуда</w:t>
        <w:softHyphen/>
        <w:t>изм, синтоизм и др.)…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§1. Особенности религиозной веры. Религиозное сознание: соотношение рациональной и эмоционально-волевой сторон.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перейти к конкретному анализу религии, прежде всего, важно установить, что составляет отличительную особенность религии, на каком основании те или иные взгляды, пред</w:t>
        <w:softHyphen/>
        <w:t>ставления, действия, организации мы называем религиозными. Ис</w:t>
        <w:softHyphen/>
        <w:t>торически в религиоведении ответы на эти вопросы приобрели ха</w:t>
        <w:softHyphen/>
        <w:t>рактер спора по поводу так называемого «минимума» религ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блема «минимума» религии имеет ряд аспектов. Первый аспект связан с определением той сферы религиозной жизни, в кото</w:t>
        <w:softHyphen/>
        <w:t>рой следует искать этот «минимум». Здесь обозначились три основ</w:t>
        <w:softHyphen/>
        <w:t>ных подхода. Первый подход утверждает, что этот «минимум» сле</w:t>
        <w:softHyphen/>
        <w:t>дует искать в сфере религиозного сознания: в особенностях взгля</w:t>
        <w:softHyphen/>
        <w:t>дов, представлений, чувств и переживаний верующих. Второй подход утверждает, что специфика религии связана с культовой де</w:t>
        <w:softHyphen/>
        <w:t>ятельностью. Третий — с религиозными организац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сле того, как выбрана специфическая область проявления религиозного сознания, возникает следующий вопрос: а что же в этой области конкретно создает специфику религии? Ответы на эти во</w:t>
        <w:softHyphen/>
        <w:t>просы в истории религии были самые разнообразные. Рассмотрим же конкретно, как решаются эти вопросы представителями различных направлений религиовед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2. Религиозный культ: содержание и функции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знание религиозного сознания в качестве ведущего элемента ре</w:t>
        <w:softHyphen/>
        <w:t>лигиозного комплекса является доминирующей, но не единственной точкой зрения в религиоведении. Уже в 80-х годах XIX столетия анг</w:t>
        <w:softHyphen/>
        <w:t>лийский антрополог Р. Маретт показал, что есть религии, которые не столько представляются (то есть связаны с определенным представ</w:t>
        <w:softHyphen/>
        <w:t>лением), сколько «танцуются». Иначе говоря, в этих религиях верова</w:t>
        <w:softHyphen/>
        <w:t>ния выражаются в ритуальных движениях, танцах. Дальнейшее изу</w:t>
        <w:softHyphen/>
        <w:t>чение показало, что это относится не только к примитивным религи</w:t>
        <w:softHyphen/>
        <w:t>ям, но также может в полной мере применено к развитым религиям. Отсюда последовал вывод, что наличие веры в любые объекты, в том числе и в священное, сверхъестественное и в возможность установ</w:t>
        <w:softHyphen/>
        <w:t>ления с ними связи, взаимоотношения само по себе еще не является показателем наличия религии. Такая вера может присутствовать в мифологии, в искусстве и т. д. Эта вера приобретает религиозный ха</w:t>
        <w:softHyphen/>
        <w:t>рактер, становится элементом религии в том случае, если она вклю</w:t>
        <w:softHyphen/>
        <w:t>чается в систему религиозных действий и отношений, иначе говоря включается в религиозную культовую систем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мнению Маретта, основным элементом религии, придаю</w:t>
        <w:softHyphen/>
        <w:t>щий ей своеобразие, то есть отличающим от других форм общест</w:t>
        <w:softHyphen/>
        <w:t>венного сознания и социальных институтов, является культовая си</w:t>
        <w:softHyphen/>
        <w:t>стема. Следовательно, специфика религии проявляется не в особом характере верования, или в каком-то особом предмете, или объекте верования, а в том, что эти представления, понятия, образы включа</w:t>
        <w:softHyphen/>
        <w:t>ются в культовую систему, приобретают в ней символический ха</w:t>
        <w:softHyphen/>
        <w:t>рактер и в качестве таковых функционируют в социальном взаимо</w:t>
        <w:softHyphen/>
        <w:t>действ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 этого следует, что между религиозным сознанием и религи</w:t>
        <w:softHyphen/>
        <w:t>озными действиями существует органическая взаимосвязь. Религи</w:t>
        <w:softHyphen/>
        <w:t>озный культ есть ничто иное, как социальная форма объективации религиозного сознания, реализация религиозной веры в действиях социальной группы или отдельных индивидов. Те или иные взгляды и представления, образующие мировоззренческие конструкции, включаясь в культовую систему, приобретают характер вероучения. И это придает им духовно-практический характер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3. Религиозные организации. Типы религиозных организаций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ретье направление в истолковании приоритетов между элемента</w:t>
        <w:softHyphen/>
        <w:t>ми религиозного комплекса связано с развитием социологии рели</w:t>
        <w:softHyphen/>
        <w:t>гии. Социологи подчеркивают, что религиозная культовая система — это, прежде всего система коллективных действий. Коллектив</w:t>
        <w:softHyphen/>
        <w:t>ные же действия не могут происходить спонтанно, хаотично. Они нуждаются в упорядочении, организации, поэтому на базе культо</w:t>
        <w:softHyphen/>
        <w:t>вых действий и отношений формируется религия как социальный институт. Социальные институты — это исторически сложившая</w:t>
        <w:softHyphen/>
        <w:t>ся устойчивая форма упорядочивания совместной деятельности людей. Становление религии как социального института пред</w:t>
        <w:softHyphen/>
        <w:t>ставляет собой процесс институционализации религиозных куль</w:t>
        <w:softHyphen/>
        <w:t>товых сист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м звеном института религии является религиозная группа. Она возникает на основе совместного отправления религиоз</w:t>
        <w:softHyphen/>
        <w:t>ных обрядов, то есть символических действий, в которых воплоща</w:t>
        <w:softHyphen/>
        <w:t>ются те или иные религиозные представ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ки свидетельствуют, что в первобытном обществе культовые действия были вплетены в процесс материального произ</w:t>
        <w:softHyphen/>
        <w:t>водства и общественной жизни и не выделялись в самостоятельный вид деятельности. Круг участников культовых действий совпадал с кругом участников трудовых и иных социальных действий. Поэтому религиозная группа по своему объему совпадала с другими социаль</w:t>
        <w:softHyphen/>
        <w:t>ными группами — племенем, родом, соседской общиной и т. п. Одним из существенных признаков, отделявших один род или племя от другого, было совместное отправление членами данного рода или племени религиозных обря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 культовых действиях участвовали на рав</w:t>
        <w:softHyphen/>
        <w:t>ных основаниях все члены первобытной общины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водя итог всему вышеизложенному, можно сделать вывод, что развитые религии представляют собой довольно сложное струк</w:t>
        <w:softHyphen/>
        <w:t>турированное образование, включающее в себя три основных эле</w:t>
        <w:softHyphen/>
        <w:t>мента — религиозное сознание, культовую деятельность и религи</w:t>
        <w:softHyphen/>
        <w:t>озные организации. Тесным образом связанные и взаимодействую</w:t>
        <w:softHyphen/>
        <w:t>щие друг с другом эти элементы образуют целостную религиозную систему. Взаимосвязь и взаимодействие этих элементов осуществ</w:t>
        <w:softHyphen/>
        <w:t>ляется в процессе их функционирования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унков Ю. Ф. Структура религиозного сознания. М., 197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ебер М. Теория ступеней и направлений религиозного неприятия мира // Ра</w:t>
        <w:softHyphen/>
        <w:t>бота М. Вебера по социологии религии и культуре. Вып. 1. М., 199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еньков В. И, Радугин А. А. Методологические вопросы исследования рели</w:t>
        <w:softHyphen/>
        <w:t>гии. М., 198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ада Ю. Н. Социальная природа религии. М., 1965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дугин А.А. Введение в религиоведение: теория, история и современные религии: курс лекций. – М., Центр,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гринович Д. М. Введение в религиоведение. М., 1985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0"/>
        </w:rPr>
      </w:pPr>
      <w:r>
        <w:rPr>
          <w:sz w:val="28"/>
          <w:szCs w:val="28"/>
        </w:rPr>
        <w:t>Яблоков И. Н. Религия: сущность и явление. М., 1982.</w:t>
      </w:r>
      <w:r>
        <w:rPr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i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/>
    </w:rPr>
  </w:style>
  <w:style w:type="character" w:styleId="WW8Num81z0">
    <w:name w:val="WW8Num8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4:00Z</dcterms:created>
  <dc:creator>Каф. "Философия"</dc:creator>
  <dc:description/>
  <cp:keywords/>
  <dc:language>en-US</dc:language>
  <cp:lastModifiedBy>Мой компьютер</cp:lastModifiedBy>
  <cp:lastPrinted>2005-04-12T16:27:00Z</cp:lastPrinted>
  <dcterms:modified xsi:type="dcterms:W3CDTF">2021-06-05T18:27:00Z</dcterms:modified>
  <cp:revision>18</cp:revision>
  <dc:subject/>
  <dc:title>МИНИСТЕРСТВО ОБЩЕГО И ПРОФЕССИОНАЛЬНОГО ОБРАЗОВАНИЯ РОССИЙСКОЙ ФЕДЕРАЦИИ</dc:title>
</cp:coreProperties>
</file>